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441675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612552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